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Приложение № 4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извещению</w:t>
      </w:r>
      <w:r>
        <w:rPr/>
        <w:t xml:space="preserve"> </w:t>
      </w:r>
      <w:r>
        <w:rPr>
          <w:sz w:val="24"/>
          <w:szCs w:val="24"/>
        </w:rPr>
        <w:t>о проведении аукци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326"/>
        <w:gridCol w:w="1920"/>
        <w:gridCol w:w="3493"/>
        <w:gridCol w:w="455"/>
        <w:gridCol w:w="12"/>
      </w:tblGrid>
      <w:tr>
        <w:trPr/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ор об осуществлении технологического присоединения </w:t>
            </w:r>
          </w:p>
          <w:p>
            <w:pPr>
              <w:pStyle w:val="Normal"/>
              <w:ind w:left="1077" w:right="11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электрическим сетя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</w:rPr>
              <w:instrText xml:space="preserve"> DOCPROPERTY "Город"</w:instrText>
            </w:r>
            <w:r>
              <w:rPr>
                <w:sz w:val="24"/>
                <w:u w:val="single"/>
                <w:b/>
                <w:szCs w:val="24"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</w:rPr>
              <w:t>г.Архангельск</w:t>
            </w:r>
            <w:r>
              <w:rPr>
                <w:sz w:val="24"/>
                <w:u w:val="single"/>
                <w:b/>
                <w:szCs w:val="24"/>
              </w:rPr>
              <w:fldChar w:fldCharType="end"/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33" w:hanging="0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33" w:hanging="0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НазваниеСетОргМРСК_ЕГРЮЛ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убличное акционерное общество "Межрегиональная распределительная сетевая компания Северо-Запада"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именуемое в дальнейшем "Сетевая организация", в лице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ВЛицеСетОрг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иректора производственного отделения "Архангельские электрические сети" филиала ПАО "МРСК Северо-Запада" "Архэнерго" ______________________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ОснованиеСетОрг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оверенности от ___________г.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одной стороны,</w:t>
      </w:r>
      <w:r>
        <w:rPr>
          <w:spacing w:val="-2"/>
          <w:sz w:val="24"/>
          <w:szCs w:val="24"/>
        </w:rPr>
        <w:t xml:space="preserve"> 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_________________________________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ВЛицеКонтраген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в лице _______________________________________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ОснованиеКонтраген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, действующего на основании _______________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</w:t>
      </w:r>
      <w:r>
        <w:rPr>
          <w:spacing w:val="-4"/>
          <w:sz w:val="24"/>
          <w:szCs w:val="24"/>
        </w:rPr>
        <w:t xml:space="preserve"> именуемое в дальнейшем </w:t>
      </w:r>
      <w:r>
        <w:rPr>
          <w:sz w:val="24"/>
          <w:szCs w:val="24"/>
        </w:rPr>
        <w:t>"</w:t>
      </w:r>
      <w:r>
        <w:rPr>
          <w:spacing w:val="-4"/>
          <w:sz w:val="24"/>
          <w:szCs w:val="24"/>
        </w:rPr>
        <w:t>Заявитель</w:t>
      </w:r>
      <w:r>
        <w:rPr>
          <w:sz w:val="24"/>
          <w:szCs w:val="24"/>
        </w:rPr>
        <w:t>"</w:t>
      </w:r>
      <w:r>
        <w:rPr>
          <w:spacing w:val="-2"/>
          <w:sz w:val="24"/>
          <w:szCs w:val="24"/>
        </w:rPr>
        <w:t>, с другой</w:t>
      </w:r>
      <w:r>
        <w:rPr>
          <w:sz w:val="24"/>
          <w:szCs w:val="24"/>
        </w:rPr>
        <w:t xml:space="preserve"> стороны, вместе именуемые "Стороны", заключили настоящий договор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</w:t>
      </w:r>
      <w:r>
        <w:rPr>
          <w:b/>
          <w:sz w:val="24"/>
          <w:szCs w:val="24"/>
        </w:rPr>
        <w:t>редмет договора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1.</w:t>
      </w:r>
      <w:r>
        <w:rPr>
          <w:caps/>
          <w:sz w:val="24"/>
          <w:szCs w:val="24"/>
        </w:rPr>
        <w:t xml:space="preserve">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(далее - технологическое присоединение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энергопринимающих устройств)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обеспечению готовности объектов электросетевого хозяйства (включая их проектирование, строительство, реконструкцию) к присоединению энергопринимающих устройств, урегулированию отношений с третьими лицами в случае необходимости строительства (модернизации) такими лицами принадлежащих им объектов электросетевого хозяйства (энергопринимающих устройств, объектов электроэнергетики), с учетом следующих характеристик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максимальная мощность присоединяемых энергопринимающих устройств </w:t>
      </w:r>
      <w:r>
        <w:rPr>
          <w:rFonts w:cs="Arial" w:ascii="Arial" w:hAnsi="Arial"/>
          <w:b/>
          <w:sz w:val="24"/>
          <w:szCs w:val="24"/>
        </w:rPr>
        <w:t>__________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категория надежности </w:t>
      </w:r>
      <w:r>
        <w:rPr>
          <w:rFonts w:cs="Arial" w:ascii="Arial" w:hAnsi="Arial"/>
          <w:b/>
          <w:sz w:val="24"/>
          <w:szCs w:val="24"/>
        </w:rPr>
        <w:t>____________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rFonts w:cs="Arial"/>
          <w:bCs/>
          <w:sz w:val="24"/>
          <w:szCs w:val="24"/>
        </w:rPr>
        <w:t>класс напряжения электрических сетей, к которым осуществляется технологическое присоединение</w:t>
      </w:r>
      <w:r>
        <w:rPr>
          <w:rFonts w:cs="Arial" w:ascii="Arial" w:hAnsi="Arial"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______________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</w:t>
      </w:r>
      <w:r>
        <w:rPr>
          <w:rFonts w:cs="Arial"/>
          <w:bCs/>
          <w:sz w:val="24"/>
          <w:szCs w:val="24"/>
        </w:rPr>
        <w:t xml:space="preserve">ранее присоединенных </w:t>
      </w:r>
      <w:r>
        <w:rPr>
          <w:sz w:val="24"/>
          <w:szCs w:val="24"/>
        </w:rPr>
        <w:t xml:space="preserve">энергопринимающих устройств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DOCPROPERTY "СуществующаяМощность"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 xml:space="preserve"> ________ </w:t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Normal"/>
        <w:ind w:left="567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Технологическое присоединение необходимо для электроснабжения объектов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DOCPROPERTY "НазваниеОбъекта"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>
          <w:trHeight w:val="70" w:hRule="atLeast"/>
        </w:trPr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бъектов заявителя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 xml:space="preserve">расположенная (которая будет располагаться) по адресу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firstLine="426"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нахождения объектов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Точка (точки) присоединения указана(ы) в технических условиях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Технические условия являются неотъемлемой частью настоящего договора и приведены в прилож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 действия технических условий составляет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DOCPROPERTY "СрокТУ"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2 года</w:t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заключения настоящего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Срок выполнения мероприятий по технологическому присоединению составляет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DOCPROPERTY "СрокВыполнения"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_____________________ месяца</w:t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заключения настояще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тевая организ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язуетс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длежащим образом исполнить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в течение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СрокПроверкиТУДней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0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ей со дня получения от заявителя уведомления о выполнении им технических условий осуществить проверку выполнения технических условий Заявителем, провести с участием заявителя осмотр (обследование) присоединяемых энергопринимающих устройств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не позднее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СрокПроведенияДней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5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sz w:val="24"/>
          <w:szCs w:val="24"/>
        </w:rPr>
        <w:t xml:space="preserve"> рабочих дней со дня проведения осмотра (обследования), указанного в пункте 6.2 настоящего договора, с соблюдением срока, установленного пунктом 5 настоящего договора, 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и направить их Заявителю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явитель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после выполнения мероприятий по технологическому присоединению в 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принять участие в осмотре (обследовании) присоединяемых энергопринимающих устройств Сетевой организацией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8.4.</w:t>
      </w:r>
      <w:r>
        <w:rPr>
          <w:sz w:val="24"/>
          <w:szCs w:val="24"/>
        </w:rPr>
        <w:t xml:space="preserve"> 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балансовой принадлежности электрических сетей, акт разграничения эксплуатационной ответственности, акт об осуществлении технологического присоединения либо представить мотивированный отказ от подписания в течение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СрокОтказаДней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sz w:val="24"/>
          <w:szCs w:val="24"/>
        </w:rPr>
        <w:t xml:space="preserve"> рабочих дней со дня получения указанных актов от Сетевой организаци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8.5.</w:t>
      </w:r>
      <w:r>
        <w:rPr>
          <w:sz w:val="24"/>
          <w:szCs w:val="24"/>
        </w:rPr>
        <w:t xml:space="preserve"> надлежащим образом исполнять указанные в раздел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договора обязательства по оплате расходов на технологическое присоединение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8.6.</w:t>
      </w:r>
      <w:r>
        <w:rPr>
          <w:sz w:val="24"/>
          <w:szCs w:val="24"/>
        </w:rPr>
        <w:t xml:space="preserve"> 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Normal"/>
        <w:numPr>
          <w:ilvl w:val="0"/>
          <w:numId w:val="3"/>
        </w:numPr>
        <w:autoSpaceDE w:val="false"/>
        <w:ind w:left="108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технологическое присоединение и порядок расчетов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10.</w:t>
      </w:r>
      <w:r>
        <w:rPr>
          <w:spacing w:val="-2"/>
          <w:sz w:val="24"/>
          <w:szCs w:val="24"/>
        </w:rPr>
        <w:t xml:space="preserve"> Размер платы за  технологическое  присоединение  определяется в соответствии с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firstLine="567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Постановление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остановлением Агентства по тарифам и ценам Архангельской области № 72-э/3 от 19.12.2014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ascii="Courier New" w:hAnsi="Courier New" w:cs="Courier New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исполнительной власти в области государственного регулирования тарифов)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оставляет </w:t>
      </w:r>
      <w:r>
        <w:rPr>
          <w:b/>
          <w:sz w:val="24"/>
          <w:szCs w:val="24"/>
        </w:rPr>
        <w:t>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ind w:firstLine="567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Внесение платы за технологическое присоединение осуществляется Заявителем в следующем порядке:</w:t>
      </w:r>
    </w:p>
    <w:p>
      <w:pPr>
        <w:pStyle w:val="Normal"/>
        <w:pBdr>
          <w:bottom w:val="single" w:sz="12" w:space="1" w:color="000000"/>
        </w:pBdr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Разграничение балансовой принадлежности электрических сетей и эксплуатационной ответственности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торон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Заявитель несет балансовую и эксплуатационную ответственность в границах своего участка, Сетевая организация - до границ участка Заяв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Условия изменения, расторжения договора и ответственность сторон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Настоящий договор может быть изменен по письменному соглашению Сторон или в судебн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В случае нарушения одной из Сторон сроков исполнения своих обязательств по настоящему договору такая Сторона в течение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СрокПросрочкиДней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0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sz w:val="24"/>
          <w:szCs w:val="24"/>
        </w:rPr>
        <w:t xml:space="preserve"> рабочих дней со дня наступления просрочки уплачивает другой Стороне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настоящему договору за каждый день просрочк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9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рядок разрешения споров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Споры, которые могут возникнуть при исполнении, изменении,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Настоящий договор считается заключенным с даты поступления подписанного Заявителем экземпляра настоящего договора в Сетевую организацию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Настоящий договор составлен и подписан в двух экземплярах, по одному для каждой из Сторон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квизиты Сторон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5"/>
        <w:gridCol w:w="1842"/>
        <w:gridCol w:w="283"/>
        <w:gridCol w:w="284"/>
        <w:gridCol w:w="2103"/>
        <w:gridCol w:w="239"/>
        <w:gridCol w:w="2755"/>
      </w:tblGrid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евая организация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Заявитель</w:t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НазваниеСетОргМРСК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АО "Межрегиональная распределительная сетевая компания Северо-Запада"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  <w:u w:val="single"/>
              </w:rPr>
              <w:t>Юр. адрес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ЮрАдресСетОргМРСК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8300, Ленинградская обл., Гатчинский р-н, Гатчина г., Соборная ул., дом 3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  <w:u w:val="single"/>
              </w:rPr>
              <w:t>Почтовый адрес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ПочтАдресСетОргМРСК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6247, Санкт-Петербург г., площадь Конституции, дом 3, лит. А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НН/ КПП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ИНН_КПП_СетОргМРСК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802312751/99745000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Банковские реквизиты: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</w:rPr>
              <w:instrText xml:space="preserve"> DOCPROPERTY "СтрБанковскиеРеквизиты"</w:instrText>
            </w:r>
            <w:r>
              <w:rPr>
                <w:sz w:val="24"/>
                <w:u w:val="single"/>
                <w:szCs w:val="24"/>
              </w:rPr>
              <w:fldChar w:fldCharType="separate"/>
            </w:r>
            <w:r>
              <w:rPr>
                <w:sz w:val="24"/>
                <w:u w:val="single"/>
                <w:szCs w:val="24"/>
              </w:rPr>
              <w:t xml:space="preserve">Банковские реквизиты: </w:t>
            </w:r>
            <w:r>
              <w:rPr>
                <w:sz w:val="24"/>
                <w:u w:val="single"/>
                <w:szCs w:val="24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СтрПлательщик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Плательщик: 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Получатель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АО "Межрегиональная распределительная сетевая компания Северо-Запада"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Банк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БанкСетОрг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ЕВЕРО-ЗАПАДНЫЙ БАНК ОАО "СБЕРБАНК РОССИИ" Г. САНКТ-ПЕТЕРБУРГ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Р</w:t>
            </w:r>
            <w:r>
              <w:rPr>
                <w:sz w:val="24"/>
                <w:szCs w:val="24"/>
                <w:u w:val="single"/>
              </w:rPr>
              <w:t>/счет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РасчСчетСетОрг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070281015500000002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/счет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КоррСчетСетОрг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010181050000000065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БИК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БикБанкаСетОрг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4403065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елефоны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лефоны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АЭС:(8182) 67-65-5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Факс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Факс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АЭС:(8182) 27-62-6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Эл.почт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ЭлПоч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ekr@arhene.elektra.ru АЭС:aesinfo@aseti.ru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услуг: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ПоставщикУслуг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роизводственное отделение "Архангельские электрические сети" филиала ПАО "МРСК Северо-Запада" "Архэнерго"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чтовый адрес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ПочтовыйАдресПоставщикаУслуг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3045, г.Архангельск, Кузнечихинский промузел, 4-й проезд, 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НН/КПП: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ИНН_КПП_ПоставщикаУслуг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802312751/29013100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DOCPROPERTY "ДолжностьРуководителяСетОрг"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  <w:t>Директор производственного отделения "Архангельские электрические сети" филиала ПАО "МРСК Северо-Запада" "Архэнерго"</w:t>
            </w:r>
            <w:r>
              <w:rPr>
                <w:sz w:val="24"/>
                <w:szCs w:val="24"/>
                <w:lang w:eastAsia="en-US"/>
              </w:rPr>
              <w:fldChar w:fldCharType="end"/>
            </w:r>
          </w:p>
        </w:tc>
        <w:tc>
          <w:tcPr>
            <w:tcW w:w="53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СтрДолжностьКонтраген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(должность)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14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одпис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расшифров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одпись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расшифров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________ 20___ г.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________ 20___ г.</w:t>
            </w:r>
          </w:p>
        </w:tc>
      </w:tr>
      <w:tr>
        <w:trPr>
          <w:trHeight w:val="288" w:hRule="atLeast"/>
        </w:trPr>
        <w:tc>
          <w:tcPr>
            <w:tcW w:w="481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2:00Z</dcterms:created>
  <dc:creator>ДМИ</dc:creator>
  <dc:description/>
  <dc:language>en-US</dc:language>
  <cp:lastModifiedBy>Мария Сергеевна Пасторина</cp:lastModifiedBy>
  <cp:lastPrinted>2015-11-12T15:21:00Z</cp:lastPrinted>
  <dcterms:modified xsi:type="dcterms:W3CDTF">2015-11-17T12:12:00Z</dcterms:modified>
  <cp:revision>2</cp:revision>
  <dc:subject/>
  <dc:title>ГЛАВА МУНИЦИПАЛЬНОГО ОБРАЗОВАНИЯ</dc:title>
</cp:coreProperties>
</file>